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ояснительная записка </w:t>
      </w:r>
    </w:p>
    <w:p>
      <w:pPr>
        <w:pStyle w:val="Heading"/>
        <w:rPr>
          <w:szCs w:val="28"/>
        </w:rPr>
      </w:pPr>
      <w:r>
        <w:rPr>
          <w:szCs w:val="28"/>
        </w:rPr>
        <w:t>К проекту решения Совета народных депутатов Улановского сельского поселения  « О бюджете Улановского сельского поселения  на 2018год и на плановый период 2019 и 2020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авовые основы формирования проекта бюджета Улановского   сельского поселения на 2018 год и на плановый период 2019 и 2020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 решения Совета  народных депутатов Улановского сельского поселения </w:t>
      </w:r>
      <w:r>
        <w:rPr>
          <w:spacing w:val="-7"/>
          <w:sz w:val="28"/>
          <w:szCs w:val="28"/>
        </w:rPr>
        <w:t xml:space="preserve">«Об утверждении   бюджета </w:t>
      </w:r>
      <w:r>
        <w:rPr>
          <w:sz w:val="28"/>
          <w:szCs w:val="28"/>
        </w:rPr>
        <w:t>Улановского</w:t>
      </w:r>
      <w:r>
        <w:rPr>
          <w:spacing w:val="-7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8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 xml:space="preserve">период 2019 и 2020годов » </w:t>
      </w:r>
      <w:r>
        <w:rPr>
          <w:sz w:val="28"/>
          <w:szCs w:val="28"/>
        </w:rPr>
        <w:t>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целью бюджетной политики Уланов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Улановского сельского поселения, выполнение принят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Улановског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сель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на 2018-2020 годы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Кемеровской области, а также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в соответствии  с Методикой прогнозирования налоговых и неналоговых доходов бюджета поселения, утвержденной Постановлением Администрации Улановского сельского поселения №30 от 09.06.2017г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18 год планируются в объеме 3826,5 тыс. рублей, в том числе налоговые и неналоговые доходы – 2268,0 тыс. рублей, безвозмездные поступления – 1558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19 год планируются в объеме 3192,7 тыс. рублей, в том числе налоговые и неналоговые доходы – 2364,0 тыс. рублей, безвозмездные поступления – 828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20 год планируются в объеме 3332,2 тыс. рублей, в том числе налоговые и неналоговые доходы – 2506,0 тыс. рублей, безвозмездные поступления – 826,2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</w:rPr>
        <w:t>1. Налог на доходы физических лиц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счет налога на доходы физических лиц составлен исходя из объема оценки ожидаемого поступления налога на доходы физических лиц в 2017 году   в сумме 46,0 тыс. руб., </w:t>
      </w:r>
      <w:r>
        <w:rPr>
          <w:sz w:val="28"/>
          <w:szCs w:val="28"/>
        </w:rPr>
        <w:t xml:space="preserve">с учетом данных прогноза социально-экономического развития Улановского поселения на 2018-2019 г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средняя репрезентативная налоговая ставка в размере 13 процентов и норматив отчисления, приходящийся на долю Улановского сельского поселения в размере 2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жидаемое поступление в бюджет поселения налога на доходы физических лиц в 2018 году составит 55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доходы физических лиц в бюджет поселения на 2019 и 2020 годы прогнозируются в сумме 56,0 тыс. рублей и 57,0 тыс. рублей соответственн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</w:t>
      </w:r>
      <w:r>
        <w:rPr>
          <w:b/>
          <w:bCs/>
          <w:iCs/>
          <w:sz w:val="28"/>
        </w:rPr>
        <w:t>2.2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 прогноза отдела по агропромышленному комплексу и природопользованию Администрации Яйского муниципального района  единый сельскохозяйственный налог в 2017 году поступил в сумме 40 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алогового потенциала по единому сельскохозяйственному налогу, в бюджет Улановского сельского поселения  в 2018 году составляет  3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Улановского сельского поселения на 2019 и 2020 годы прогнозируется в сумме 35,0 тыс. рублей и 35,0 тыс. рублей соответственно.</w:t>
      </w:r>
    </w:p>
    <w:p>
      <w:pPr>
        <w:pStyle w:val="TextBody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3. Налоги на имущество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Налог на имущество физических лиц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налогу на имущество физических лиц на 2018 год произведена исходя из  прогнозируемой  налоговой базы физических лиц. Для расчета налога применялись данные о налогооблагаемой базе в 2016году, фактическое поступление налога в 2017 году, составил  40,0 тыс.руб. Учтены изменения налогового законодательства в части порядка начисления налога исходя из кадастровой стоимости имущества поэтапно, в течении 5 лет начислением суммы налога с применением коэффициента 0,2 ежегод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имущество физических лиц в  бюджет в 2018 году составляет 72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имущество физических лиц в бюджет поселения на 2019 и 2020 годы прогнозируется в сумме 72,0 тыс. рублей и  72,0 тыс. рублей соответствен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4.</w:t>
      </w:r>
      <w:r>
        <w:rPr>
          <w:bCs/>
          <w:iCs/>
          <w:sz w:val="28"/>
        </w:rPr>
        <w:t xml:space="preserve"> </w:t>
      </w:r>
      <w:r>
        <w:rPr>
          <w:b/>
          <w:bCs/>
          <w:iCs/>
          <w:sz w:val="28"/>
        </w:rPr>
        <w:t>Земельный налог</w:t>
      </w:r>
      <w:r>
        <w:rPr>
          <w:bCs/>
          <w:iCs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 поступления налога составлен исходя из условий 100% зачисления в бюджет Улановского сельского поселения. Оценка налогового потенциала по земельному налог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   произведена исходя из: </w:t>
      </w:r>
    </w:p>
    <w:p>
      <w:pPr>
        <w:pStyle w:val="Normal"/>
        <w:rPr/>
      </w:pPr>
      <w:r>
        <w:rPr>
          <w:sz w:val="28"/>
          <w:szCs w:val="28"/>
        </w:rPr>
        <w:t>кадастровой стоимости всех облагаемых земельным налогом земельных участков отдельной категории земель, находящихся в собственности или постоянном (бессрочном) пользовании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упления земельного налога с физических лиц в бюджет поселения прогнозируется в 2018 году в сумме 262,0 тыс.руб., в 2019 году в сумме 262,0 тыс.руб., в 2020 году в сумме 262,0 тыс.руб.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Расчет земельного налога произведен на основании данных о налоговой базе и структуре начислений за 2016 год, динамики поступлений налога за ряд лет и ожидаемой оценки поступлений в 2017 году от юридических лиц и физических лиц. Фактическое поступление  земельного налога от физических лиц составил в 2017 году в сумме 131,8 тыс.руб., а от юридических лиц в сумме 45,5 тыс.руб.  При расчете налога учтены выпадающие доходы, в связи с предоставленными льготами бюджетным учреждениям и отдельным категориям социально незащищенных граждан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2.5.  Государственная пошлина</w:t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ноз поступления государственной пошлины составлен в соответствии с главой 25.3 «Государственная пошлина» второй части Налогового кодекса РФ.  Прогнозируемое поступление в </w:t>
      </w:r>
      <w:r>
        <w:rPr>
          <w:b/>
          <w:sz w:val="28"/>
          <w:szCs w:val="28"/>
        </w:rPr>
        <w:t xml:space="preserve">2018-2020 годы  5,0 тыс. руб. </w:t>
      </w:r>
      <w:r>
        <w:rPr>
          <w:sz w:val="28"/>
          <w:szCs w:val="28"/>
        </w:rPr>
        <w:t xml:space="preserve">Фактическое поступление государственной пошлины в 2017году составил в сумме 2,6 тыс.руб.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</w:t>
      </w:r>
      <w:r>
        <w:rPr>
          <w:b/>
          <w:bCs/>
          <w:iCs/>
          <w:sz w:val="28"/>
          <w:szCs w:val="28"/>
        </w:rPr>
        <w:t>2.6. Акцизы</w:t>
      </w:r>
    </w:p>
    <w:p>
      <w:pPr>
        <w:pStyle w:val="Normal"/>
        <w:shd w:fill="FFFFFF" w:val="clear"/>
        <w:spacing w:before="375" w:after="450"/>
        <w:ind w:firstLine="708"/>
        <w:rPr/>
      </w:pPr>
      <w:r>
        <w:rPr>
          <w:color w:val="000000"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, поступающие в бюджет </w:t>
      </w:r>
      <w:r>
        <w:rPr>
          <w:sz w:val="28"/>
          <w:szCs w:val="28"/>
        </w:rPr>
        <w:t>Улановского</w:t>
      </w:r>
      <w:r>
        <w:rPr>
          <w:color w:val="000000"/>
          <w:sz w:val="28"/>
          <w:szCs w:val="28"/>
        </w:rPr>
        <w:t xml:space="preserve"> сельского поселения имеют н</w:t>
      </w:r>
      <w:r>
        <w:rPr>
          <w:sz w:val="28"/>
          <w:szCs w:val="28"/>
        </w:rPr>
        <w:t xml:space="preserve">аибольший удельный вес в структуре собственных доходов, на их долю приходится более 100 процентов.  </w:t>
      </w:r>
    </w:p>
    <w:p>
      <w:pPr>
        <w:pStyle w:val="Normal"/>
        <w:shd w:fill="FFFFFF" w:val="clear"/>
        <w:spacing w:before="375" w:after="450"/>
        <w:ind w:firstLine="708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 поступления акцизов на нефтепродукты рассчитан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 доходов от уплаты акцизов в 2018 году  в сумме – 1539,0 тыс. рублей, </w:t>
      </w:r>
      <w:r>
        <w:rPr>
          <w:sz w:val="28"/>
          <w:szCs w:val="28"/>
        </w:rPr>
        <w:t xml:space="preserve"> на 2019 год – 1634,0 тыс. рублей, на 2020год – 1775,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2.7 Безвозмездные поступления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возмездные поступления от других бюджетов бюджетной системы Российской Федерации планируются  в следующих размера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018 год</w:t>
      </w:r>
      <w:r>
        <w:rPr>
          <w:b/>
          <w:bCs/>
          <w:iCs/>
          <w:sz w:val="28"/>
          <w:szCs w:val="28"/>
        </w:rPr>
        <w:t xml:space="preserve">   1558,5 тыс.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19 год   </w:t>
      </w:r>
      <w:r>
        <w:rPr>
          <w:b/>
          <w:bCs/>
          <w:iCs/>
          <w:sz w:val="28"/>
          <w:szCs w:val="28"/>
        </w:rPr>
        <w:t>828,7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0 год   </w:t>
      </w:r>
      <w:r>
        <w:rPr>
          <w:b/>
          <w:bCs/>
          <w:iCs/>
          <w:sz w:val="28"/>
          <w:szCs w:val="28"/>
        </w:rPr>
        <w:t>826,2 тыс. руб.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субвенции</w:t>
      </w:r>
      <w:r>
        <w:rPr>
          <w:bCs/>
          <w:iCs/>
          <w:sz w:val="28"/>
          <w:szCs w:val="28"/>
        </w:rPr>
        <w:t xml:space="preserve"> в 2018году  71,3 тыс. руб., в 2019году 71,3 тыс. руб., в 2020 году  826,2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Дотации</w:t>
      </w:r>
      <w:r>
        <w:rPr>
          <w:bCs/>
          <w:iCs/>
          <w:sz w:val="28"/>
          <w:szCs w:val="28"/>
        </w:rPr>
        <w:t xml:space="preserve">  в 2018 году 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487,2  тыс. руб., в 2019 году 874,6 тыс. руб., в 2020году  754,9 тыс. руб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ТОГО ДОХОДОВ  в 2017 году-   3826,5  тыс. руб.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 xml:space="preserve">2018г. –  3192,7 тыс. руб.,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>2019г. –  3332,2  тыс. руб.)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сходы бюджета Улановского сельского поселения на 2018 год и на плановый период 2019 и 2020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подходы к формированию бюджетных ассигнований  бюджета Улановского сельского поселения на 2018-2020 г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Улановского сельское поселение на 2018-2020 годы представлены главным распорядителем средст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лановского сельское поселение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а расходных обязательств Улановского сельского поселения, который определен действующими  нормативными правовыми акт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программ, утвержденных постановлениями администрации поселения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й программы «Поддержка и развитие ЖКХ на территории Улановского сельского поселения»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униципальной программы «Содержание автомобильных дорог и обеспечение безопасности дорожного движения на территории Улановского сельского поселения», 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Пожарная безопасность и защита населения территории населенных пунктов Улановского сельского поселения от чрезвычайных ситуаций»,</w:t>
      </w:r>
    </w:p>
    <w:p>
      <w:pPr>
        <w:pStyle w:val="Normal"/>
        <w:jc w:val="both"/>
        <w:rPr/>
      </w:pPr>
      <w:r>
        <w:rPr>
          <w:sz w:val="28"/>
        </w:rPr>
        <w:t xml:space="preserve">-муниципальной программы «Развитие культуры, физической культуры, спорта и молодежной политики в </w:t>
      </w:r>
      <w:r>
        <w:rPr>
          <w:sz w:val="28"/>
          <w:szCs w:val="28"/>
        </w:rPr>
        <w:t>Улановского</w:t>
      </w:r>
      <w:r>
        <w:rPr>
          <w:sz w:val="28"/>
        </w:rPr>
        <w:t xml:space="preserve"> сельском поселении»,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Комплексная программа по  благоустройству Улановского сельского поселения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>Раздел «Общегосударственные вопросы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в 2018 году составят 1980,1 тыс. рублей. На 2019 и 2020 годы расходы по данному разделу составляют 1327,3 тыс. рублей и 1240,8 тыс. рублей в том числе;</w:t>
      </w:r>
    </w:p>
    <w:p>
      <w:pPr>
        <w:pStyle w:val="3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 этот раздел включены расходные обязательства на функционирование  администрации поселения, резервный фонд администрации, на  единовременное поощрение муниципальных служащих при выходе на пенсию, поощрение граждан и организаций за вклад в социально-экономическое развитие территории. </w:t>
      </w:r>
    </w:p>
    <w:p>
      <w:pPr>
        <w:pStyle w:val="3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Расходы на оплату труда Глав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и муниципальных служащих рассчитаны в соответствии с решением Совета народных депутатов Улановского сельского поселения от 14.11.2014 г. № 9 «О внесении изменений в решение «Об утверждении Положения «Об </w:t>
      </w:r>
      <w:r>
        <w:rPr>
          <w:iCs/>
          <w:sz w:val="28"/>
          <w:szCs w:val="28"/>
        </w:rPr>
        <w:t xml:space="preserve">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</w:t>
      </w:r>
      <w:r>
        <w:rPr>
          <w:sz w:val="28"/>
          <w:szCs w:val="28"/>
        </w:rPr>
        <w:t>Улановского</w:t>
      </w:r>
      <w:r>
        <w:rPr>
          <w:iCs/>
          <w:sz w:val="28"/>
          <w:szCs w:val="28"/>
        </w:rPr>
        <w:t xml:space="preserve"> сельского поселения». З</w:t>
      </w:r>
      <w:r>
        <w:rPr>
          <w:sz w:val="28"/>
          <w:szCs w:val="28"/>
        </w:rPr>
        <w:t>а основу расчетов приняты утвержденные штатные расписания, учтено повышение оплаты труда на 4% с 01.01.2018года.  Начисления на фонд оплаты труда запланированы в размере 30,2%.</w:t>
      </w:r>
    </w:p>
    <w:p>
      <w:pPr>
        <w:pStyle w:val="Normal"/>
        <w:jc w:val="both"/>
        <w:rPr/>
      </w:pPr>
      <w:r>
        <w:rPr>
          <w:sz w:val="28"/>
        </w:rPr>
        <w:t>Расходы на отопление, освещение, водоснабжение и услуги связи рассчитаны в соответствии с лимитами на 2018-2020 годы,</w:t>
      </w:r>
      <w:r>
        <w:rPr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чие статьи материальных затрат в части оплаты налогов определены на 2018 год по расчету, а на плановый период 2019 и 2020 годов на уровне 2018года,  рост индексов потребительских цен не предусмотр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оборона»</w:t>
      </w:r>
      <w:r>
        <w:rPr>
          <w:sz w:val="28"/>
          <w:szCs w:val="28"/>
        </w:rPr>
        <w:t xml:space="preserve"> в 2018-2020 годах составят 71,3 тыс. рублей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данный раздел включены расходы на обеспечение деятельности военно-учетных столов за счет средств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безопасность и правоохранительная деятельность »</w:t>
      </w:r>
      <w:r>
        <w:rPr>
          <w:sz w:val="28"/>
          <w:szCs w:val="28"/>
        </w:rPr>
        <w:t xml:space="preserve"> в 2018 году составят 25,0 тыс., в 2019 и 2020 годах 5,0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ый раздел включены расходные обязательства на реализацию муниципальной программы «Пожарная безопасность и защита населения территории населенных пунктов Улановского сельского поселения от чрезвычайных ситуаций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 </w:t>
      </w:r>
      <w:r>
        <w:rPr>
          <w:color w:val="000000"/>
          <w:sz w:val="28"/>
          <w:szCs w:val="28"/>
        </w:rPr>
        <w:t xml:space="preserve">запланированы расходы на мероприятия по обеспечению пожарной безопасности </w:t>
      </w:r>
      <w:r>
        <w:rPr>
          <w:sz w:val="28"/>
          <w:szCs w:val="28"/>
        </w:rPr>
        <w:t>связанные с обслуживанием пожарного автомоби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>Раздел «Национальная экономи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в 2018 году составят 1539,0 тыс., в 2019 и 2020 годах 1634,0 тыс. рублей и 1775,0 тыс.рублей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анные средства предусмотрены на дорожное хозяйство Улановского сельского поселения. Расходы будут направлены на текущий ремонт и содержание  дорог Улановского поселения, на уличное освещение в соответствии с лимитами,</w:t>
      </w:r>
      <w:r>
        <w:rPr>
          <w:sz w:val="28"/>
        </w:rPr>
        <w:t xml:space="preserve"> и содержание сетей  уличного освещ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color w:val="FF0000"/>
          <w:sz w:val="28"/>
        </w:rPr>
        <w:t xml:space="preserve">                   </w:t>
      </w:r>
      <w:r>
        <w:rPr>
          <w:b/>
          <w:bCs/>
          <w:i/>
          <w:sz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 2018 году составят 100,0 тыс. рублей, в 2019 и 2020 годах 2,0 и 2,0 тыс. рублей соответственно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По подразделу «Благоустройство»</w:t>
      </w:r>
      <w:r>
        <w:rPr>
          <w:bCs/>
          <w:iCs/>
          <w:sz w:val="28"/>
        </w:rPr>
        <w:t xml:space="preserve"> 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 мероприятия по благоустройству в рамках муниципальной программы </w:t>
      </w:r>
      <w:r>
        <w:rPr>
          <w:sz w:val="28"/>
          <w:szCs w:val="28"/>
        </w:rPr>
        <w:t>«Комплексная программа по  благоустройству Улановского сельского поселения</w:t>
      </w:r>
      <w:r>
        <w:rPr/>
        <w:t>».</w:t>
      </w:r>
    </w:p>
    <w:p>
      <w:pPr>
        <w:pStyle w:val="3"/>
        <w:spacing w:before="0" w:after="0"/>
        <w:jc w:val="both"/>
        <w:rPr/>
      </w:pP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-на организацию </w:t>
      </w:r>
      <w:r>
        <w:rPr>
          <w:color w:val="000000"/>
          <w:sz w:val="28"/>
          <w:szCs w:val="28"/>
        </w:rPr>
        <w:t>освещения ули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sz w:val="28"/>
        </w:rPr>
        <w:t>-на прочие мероприятия по благоустройству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составят 100,0 тыс. рублей, в 2019 и 2020 годах 2,0 и 2,0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</w:t>
      </w:r>
      <w:r>
        <w:rPr/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ы на </w:t>
      </w:r>
      <w:r>
        <w:rPr>
          <w:color w:val="000000"/>
          <w:sz w:val="28"/>
          <w:szCs w:val="28"/>
        </w:rPr>
        <w:t xml:space="preserve">доплату к пенсиям муниципальных служащих и оказание социальной помощи населению, проживающему в зоне подтопления </w:t>
      </w:r>
      <w:r>
        <w:rPr>
          <w:sz w:val="28"/>
          <w:szCs w:val="28"/>
        </w:rPr>
        <w:t>в 2018 году составят 91,1 тыс. рублей, в 2019 и 2020 годах 73,1 и 73,1 тыс. 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</w:rPr>
        <w:t xml:space="preserve">                     </w:t>
      </w:r>
      <w:r>
        <w:rPr>
          <w:b/>
          <w:bCs/>
          <w:i/>
          <w:iCs/>
          <w:sz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  <w:i/>
          <w:sz w:val="28"/>
          <w:szCs w:val="28"/>
        </w:rPr>
        <w:t>По подразделу «Массовый спор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>на  мероприятия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области физической культуры, спорта и туризма в 2018 году составят 20,0 тыс. рублей, в 2019 и 2020 годах 1,9 и 1,9 тыс. рублей соответств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бюджете на 2018 год и на плановый период 2019 и 2020 годы не предусмотрено предоставление бюджетных кредитов, бюджет является сбалансирован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е предусмотрены </w:t>
      </w:r>
      <w:r>
        <w:rPr>
          <w:sz w:val="26"/>
          <w:szCs w:val="26"/>
        </w:rPr>
        <w:t>условно утверждаемые расходы в размере 78,1 тыс. руб.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163,1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ИТОГО РАСХОДОВ: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в 2018году-   3826,5 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2019году –  3192,7 тыс. руб.,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2020году –  3332,2  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Глава Улановског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8"/>
        </w:rPr>
        <w:t>сельского поселения                                                         С.А.Горн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5:00Z</dcterms:created>
  <dc:creator>Туркова НГ</dc:creator>
  <dc:description/>
  <cp:keywords/>
  <dc:language>en-US</dc:language>
  <cp:lastModifiedBy>Tatiana Shestakova</cp:lastModifiedBy>
  <cp:lastPrinted>2017-10-27T09:28:00Z</cp:lastPrinted>
  <dcterms:modified xsi:type="dcterms:W3CDTF">2017-11-16T06:54:00Z</dcterms:modified>
  <cp:revision>154</cp:revision>
  <dc:subject/>
  <dc:title>Пояснительная записка к проекту бюджета  </dc:title>
</cp:coreProperties>
</file>